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9204493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24 ма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66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415" w:hanging="0"/>
        <w:jc w:val="both"/>
        <w:rPr/>
      </w:pPr>
      <w:r>
        <w:rPr>
          <w:sz w:val="28"/>
          <w:szCs w:val="28"/>
        </w:rPr>
        <w:t>О  даче согласия на передачу объектов недвижимого  имущества из  муниципальной собственности муниципального образования «Мглинский район» в муниципальную собственность Мглин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Федеральным законом от 06.10.2003 N 131-ФЗ "Об общих принципах организации местного самоуправления в Российской Федерации", Уставом  Мглинского района, рассмотрев предложение администрации Мглинского района,</w:t>
      </w:r>
      <w:r>
        <w:rPr/>
        <w:t xml:space="preserve"> </w:t>
      </w: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</w:tabs>
        <w:autoSpaceDE w:val="tru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Дать согласие на передачу из  муниципальной собственности муниципального образования «Мглинский район» в муниципальную собственность Мглинского городского поселения  объектов  недвижимого имущества 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Комитету по управлению муниципальным имуществом администрации Мглинского района (Горбовой Г.А.) обеспечить передачу объектов недвижимого имущества, согласно приложению №1, в установленном законодательством порядк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Контроль за исполнением настоящего решения возложить на 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9"/>
          <w:tab w:val="left" w:pos="946" w:leader="none"/>
        </w:tabs>
        <w:jc w:val="both"/>
        <w:rPr/>
      </w:pPr>
      <w:r>
        <w:rPr>
          <w:spacing w:val="-20"/>
          <w:sz w:val="28"/>
          <w:szCs w:val="28"/>
        </w:rPr>
        <w:t xml:space="preserve">       </w:t>
      </w:r>
      <w:r>
        <w:rPr>
          <w:spacing w:val="-20"/>
          <w:sz w:val="28"/>
          <w:szCs w:val="28"/>
        </w:rPr>
        <w:t xml:space="preserve">4. </w:t>
      </w:r>
      <w:r>
        <w:rPr>
          <w:sz w:val="28"/>
          <w:szCs w:val="28"/>
        </w:rPr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1"/>
        <w:shd w:fill="FFFFFF" w:val="clear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-17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ab/>
        <w:t>Данное решение вступает в силу с момента подписани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 xml:space="preserve">Приложение № 1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к решению Мглинского районного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Совета народных депутато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u w:val="single"/>
        </w:rPr>
        <w:t>24 мая 2018</w:t>
      </w:r>
      <w:r>
        <w:rPr>
          <w:rFonts w:cs="Times New Roman" w:ascii="Times New Roman" w:hAnsi="Times New Roman"/>
          <w:sz w:val="24"/>
          <w:szCs w:val="24"/>
        </w:rPr>
        <w:t xml:space="preserve"> года № </w:t>
      </w:r>
      <w:r>
        <w:rPr>
          <w:rFonts w:cs="Times New Roman" w:ascii="Times New Roman" w:hAnsi="Times New Roman"/>
          <w:sz w:val="24"/>
          <w:szCs w:val="24"/>
          <w:u w:val="single"/>
        </w:rPr>
        <w:t>5-366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недвижимого имущества, передаваемого из муниципальной собственности  Мглинского района в муниципальную собственность Мглинского город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494"/>
        <w:gridCol w:w="1910"/>
        <w:gridCol w:w="1980"/>
        <w:gridCol w:w="2520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ру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, руб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погибшим партизанам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5564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428334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юсты героев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71884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41953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Ленину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96589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945865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ходная артиллерийская установк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714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73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 солдату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глин, ул. Октябрьская, район кладбищ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0095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354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4:44:00Z</dcterms:created>
  <dc:creator>Makar</dc:creator>
  <dc:description/>
  <cp:keywords/>
  <dc:language>en-US</dc:language>
  <cp:lastModifiedBy>Admin</cp:lastModifiedBy>
  <cp:lastPrinted>2018-05-28T10:10:00Z</cp:lastPrinted>
  <dcterms:modified xsi:type="dcterms:W3CDTF">2018-05-28T06:11:00Z</dcterms:modified>
  <cp:revision>11</cp:revision>
  <dc:subject/>
  <dc:title>    </dc:title>
</cp:coreProperties>
</file>